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6269684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8223351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932480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095954744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64194826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612186730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44071152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96945493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79025181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24447346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963407135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57577762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58101277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755626699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